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ODELE D'ATTESTATION CONCERNANT</w:t>
        <w:br/>
        <w:t>LE REGIME DE T.V.A.</w:t>
      </w:r>
    </w:p>
    <w:p>
      <w:pPr>
        <w:pStyle w:val="Normal"/>
        <w:jc w:val="center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(à établir sur papier à en-tête)</w:t>
      </w:r>
    </w:p>
    <w:p>
      <w:pPr>
        <w:pStyle w:val="Normal"/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Je soussigné &lt;prénom, nom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agissant en tant que &lt;fonctio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de &lt;nom de l’entité bénéficiaire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bénéficiaire du projet &lt;acronyme-code du projet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>certifie sur l’honneur que l’entité est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4_710466837"/>
      <w:bookmarkStart w:id="1" w:name="__Fieldmark__4_710466837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5_710466837"/>
      <w:bookmarkStart w:id="3" w:name="__Fieldmark__5_710466837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non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6_710466837"/>
      <w:bookmarkStart w:id="5" w:name="__Fieldmark__6_710466837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 au prorata</w:t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Fait le: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et cachet de l’entité</w:t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Usuario Portatil05</cp:lastModifiedBy>
  <dcterms:modified xsi:type="dcterms:W3CDTF">2015-05-26T15:53:00Z</dcterms:modified>
  <cp:revision>14</cp:revision>
  <dc:subject/>
  <dc:title>Madame, Monsieur, premier bénéficiaire du projet,</dc:title>
</cp:coreProperties>
</file>